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БАРКЛАЯ ДЕ ТОЛЛИ, Д.28 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31 января 2013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арклая де Толли, д. 28 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3 куб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,3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29 га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15:130905:102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155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ический полнотелый кирпич на растворе М75 толщиной 380 мм с наружним утеплением каменной ватой толщиной 90 м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155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полнотелый толщиной 120 мм, межквартирные — 220 мм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center" w:pos="155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устотные железобетонные панели толщиной 220 м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155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пильная с организованным внутренним водостоком</w:t>
            </w:r>
          </w:p>
          <w:p>
            <w:pPr>
              <w:pStyle w:val="Normal"/>
              <w:snapToGrid w:val="false"/>
              <w:rPr/>
            </w:pPr>
            <w:r>
              <w:rPr/>
              <w:t>Кровля — металлочерепиц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опластиковый профиль с заполнением стеклопакетами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е из металлопластика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3-01-31T07:01:00Z</dcterms:modified>
  <cp:revision>37</cp:revision>
  <dc:subject/>
  <dc:title>Утверждаю</dc:title>
</cp:coreProperties>
</file>